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object w:dxaOrig="597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8423578" r:id="rId2"/>
        </w:object>
      </w:r>
      <w:r>
        <w:rPr>
          <w:sz w:val="24"/>
          <w:u w:val="none"/>
        </w:rPr>
        <w:t>CHAPTER 54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Filaments Man-made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rFonts w:ascii="Courier New" w:hAnsi="Courier New" w:eastAsia="Courier New" w:cs="Courier New"/>
          <w:b w:val="false"/>
          <w:b w:val="false"/>
          <w:sz w:val="22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Throughout this Schedule the term “man-made fibres” means staple fibres and filaments of organic polymers produced by manufacturing processes, other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polymerization of organic monomers, such as polyamides, polyesters, polyurethanes or polyvinyl derivatives; o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chemical transformation of natural organic polymers (for example, cellulose, casein, proteins or algae), such as viscose rayon, cellulose acetate, cupro or alginates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synthetic” and “artificial”, used in relation to fibres, mean: synthetic : fibres as defined at (a); artificial: fibres as defined at (b)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man-made”, “synthetic” and “artificial” shall have the same meanings when used in relation to “textile materials”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Headings 5402 and 5403 do not apply to synthetic or artificial tow of Chapter 55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758"/>
        <w:gridCol w:w="1544"/>
        <w:gridCol w:w="3142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filaments, whether or not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yarn (other than sewing thread), not put up for retail sale, including synthetic mono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yr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polyester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erylene dacr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extured yar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not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untwisted or with a twist no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partially orie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with a twis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tetrafluoroethylen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al filament yarn (other than sewing thread), not put for retail sale, including artificial mono 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2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8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extured yarn </w:t>
              <w:br/>
              <w:t>Other yarn, singl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 untwisted or with a twist no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, with a twis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prammonium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pto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8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11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3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uprammonium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44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9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nofilamen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tgut imitation of synthetic yarn, non-steril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ip and the like of synthetic fibre material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5 0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n-made filament yarn (other than sewing thread),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synthetic filament yarn, including woven fabrics obtained from materials of heading 54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btained from high tenacity yarn of nylon or other polyamides or of polyester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polyester fabrics </w:t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btained from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specified in Note 9 to Section XI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filaments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, containing 85% or more by weight of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85% or more by weight of non-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synthetic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 woven fabrics, containing less than 85% by weight of synthetic filaments, mixed mainly or solely with cott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 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and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artificial filament yarn, including woven fabrics obtained from materials of heading 540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Woven fabrics obtained from high tenacity yarn of viscose rayon </w:t>
              <w:br/>
              <w:t>Other woven fabrics, containing 85% or more by weight of artificial filament or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 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: </w:t>
              <w:br/>
              <w:t>Fabric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2:00Z</dcterms:created>
  <dc:creator>DGFT</dc:creator>
  <dc:description/>
  <dc:language>en-US</dc:language>
  <cp:lastModifiedBy>DGFT</cp:lastModifiedBy>
  <dcterms:modified xsi:type="dcterms:W3CDTF">2004-08-28T12:52:00Z</dcterms:modified>
  <cp:revision>1</cp:revision>
  <dc:subject/>
  <dc:title>CHAPTER 54</dc:title>
</cp:coreProperties>
</file>